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cipy 1.2.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software. Please read COPYING.txt and REGISTER.txt before using or distributing Qh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Enthought, Inc. The rest of the file is copyrighted by Alan Genz and has kindly been offered to the Scipy project under it's BSD-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s noted above. Qhull is free software and may be obtained via http from www.qhull.org. It may be freely copied, modified, and redistributed under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2004 by David M. Cooke cookedm@physics.mcmaste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e %}&amp;copy; Copyright {{ copyright }}.{% endtrans %} endif %} li&gt; endif %} if last_updated %} li&gt; trans last_updated=last_updated|e %}Last updated on {{ last_updated }}.{% endtrans %} li&gt; endif %} if show_sphinx %} li&gt; trans sphinx_version=sphinx_version|e %}Created using &lt;a href="http://sphinx.pocoo.org/"&gt;Sphinx&lt;/a&gt; {{ sphinx_version }}.{% endtrans %} li&gt; endif %} ul&gt; div&gt; div&gt; div&gt; endblock %}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Jon Lund Steffensen. Based on extlinks by the Sphinx team.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8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1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any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opyright|e %}&amp;copy; &lt;a href="{{ path }}"&gt;Copyright&lt;/a&gt; {{ copyright }}.{% endtrans %}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key:"2117"},{category:"So",mappings:{default:{default:"prescription take"}},key:"211E"},{category:"So",mappings:{default:{default:"response"}},key:"211F"},{category:"So",mappings:{default:{default:"service mark"}},key:"2120"},{category:"So",mappings:{default:{default:"telephone sign",alternative:"t e l symbol"}},key:"2121"},{category:"So",mappings:{default:{default:"trade mark sign",alternative:"trademark",short:"trade mark"}},key:"2122"},{category:"So",mappings:{default:{default:"versicle"}},key:"2123"},{category:"So",mappings:{default:{default:"ounce sign",alternative:"ounce",short:"ounce"}},key:"2125"},{category:"Lu",mappings:{default:{default:"ohm sign",alternative:"ohm",short:"ohm"}},key:"2126"},{category:"So",mappings:{default:{default:"inverted ohm sign",alternative:"mho",short:"inverted ohm"}},key:"2127"},{category:"Lu",mappings:{default:{default:"kelvin sign",alternative:"degrees kelvin",short:"kelvin"}},key:"212A"},{category:"Lu",mappings:{default:{defaul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key":"2117"},{"category":"So","mappings":{"default":{"default":"prescription take"}},"key":"211E"},{"category":"So","mappings":{"default":{"default":"response"}},"key":"211F"},{"category":"So","mappings":{"default":{"default":"service mark"}},"key":"2120"},{"category":"So","mappings":{"default":{"default":"telephone sign","alternative":"t e l symbol"}},"key":"2121"},{"category":"So","mappings":{"default":{"default":"trade mark sign","alternative":"trademark","short":"trade mark"}},"key":"2122"},{"category":"So","mappings":{"default":{"default":"versicle"}},"key":"2123"},{"category":"So","mappings":{"default":{"default":"ounce sign","alternative":"ounce","short":"ounce"}},"key":"2125"},{"category":"Lu","mappings":{"default":{"default":"ohm sign","alternative":"ohm","short":"ohm"}},"key":"2126"},{"category":"So","mappings":{"default":{"default":"inverted ohm sign","alternative":"mho","short":"inverted ohm"}},"key":"2127"},{"category":"Lu","mappings":{"default":{"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 _('Copyright') }}" href="{{ pathto('copyright') }}" &gt; endif %} link rel="top" title="{{ docstitle|e }}" href="{{ pathto('index') }}" &gt; if parents %} link rel="up" title="{{ parents[-1].title|striptags|e }}" href="{{ parents[-1].link|e }}" &gt; endif %} if next %} link rel="next" title="{{ next.title|striptags|e }}" href="{{ next.link|e }}" &gt; endif %} if prev %} link rel="prev" title="{{ prev.title|striptags|e }}" href="{{ prev.link|e }}" &gt; endif %} endblock %} block extrahead %} {% endblock %} head&gt; body&gt; block header %} if theme_scipy_org_logo %} div class="container"&gt; div class="top-scipy-org-logo-header"&gt; a href="{{ pathto('index') }}"&gt; img style="border: 0;" alt="SciPy" src="{{ pathto('_static/img/scipy_org_logo.gif', 1) }}"&gt;&lt;/a&gt; div&gt; div&gt; div&gt; else %} div class="container"&gt; div class="header"&gt; div&gt; div&gt; endi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outdated 2008-2016 to 2008-year 8315 &lt;https://github.com/scipy/scipy/pull/8315&gt;`__: TST: Add tests for `scipy.sparse.linalg.isolve.minres` 8318 &lt;https://github.com/scipy/scipy/pull/8318&gt;`__: ENH: odeint: Add the argument 'tfirst' to odeint. 8328 &lt;https://github.com/scipy/scipy/pull/8328&gt;`__: ENH: optimize: ``trust-constr`` optimization algorithms [GSoC... 8330 &lt;https://github.com/scipy/scipy/pull/8330&gt;`__: ENH: add a maxiter argument to NNLS 8331 &lt;https://github.com/scipy/scipy/pull/8331&gt;`__: DOC: tweak the Moyal distribution docstring 8333 &lt;https://github.com/scipy/scipy/pull/8333&gt;`__: FIX: Rewrapped ?gels and ?gels_lwork routines 8336 &lt;https://github.com/scipy/scipy/pull/8336&gt;`__: MAINT: integrate: handle b &lt; a in quad 8337 &lt;https://github.com/scipy/scipy/pull/8337&gt;`__: BUG: special: Ensure zetac(1) returns inf. 8347 &lt;https://github.com/scipy/scipy/pull/8347&gt;`__: BUG: Fix overflow in special.binom. Issue #8346 8356 &lt;https://git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and therefore unusable in free/open-sourc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hort":"copyright"},"mathspeak":{"default":"copyright-sign"}},"key":"00A9"},{"category":"Lo","mappings":{"default":{"default":"feminine ordinal indicator"},"mathspeak":{"default":"feminine-ordinal-indicator"}},"key":"00AA"},{"category":"Pi","mappings":{"default":{"default":"left pointing double angle quotation mark","alternative":"left pointing guillemet"},"mathspeak":{"default":"left-pointing-guillemet"}},"key":"00AB"},{"category":"Sm","mappings":{"default":{"default":"not sign","short":"not"},"mathspeak":{"default":"not-sign"}},"key":"00AC"},{"category":"So","mappings":{"default":{"default":"registered sign","alternative":"registered trade mark sign","short":"registered"},"mathspeak":{"default":"registered-trade-mark-sign"}},"key":"00AE"},{"category":"Sk","mappings":{"default":{"default":"macron","alternative":"spacing macron"},"mathspeak":{"default":"bar"}},"key":"00AF"},{"category":"So","mappings":{"default":{"default":"degree sign","short":"degree"},"mathsp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listed in this license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c. Neither the name of the Enthough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c. Neither the name of Enthought nor the names of the SciPy Develope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autho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lt;organization&g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Jeannot: README,v 1.32 2005/01/28 15:12:09 js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HISTORY : Release history README : This file example.c : A simple example Makefile : Make file used to build the examples moduleTNC.c : the source of the python module tnc.py : the python module wrapper example.py : an example for the python module setup.py : the python insta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disclaim any liability to any recipient for claims brought against recipient by any third party for infringement of that parties intellectual property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code they wrote and submit for inclusion to Sci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7, numpydoc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3, Surya Kasturi and Pauli Virtanen' version = '0.1' release = '0.1' exclude_patterns = ['_build'] pygments_style = 'sph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s, The SciPy community' % date.today().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ut permission granted to use code in programs. C Buy their book "Computation of Special Functions", 1996, John Wiley &amp; S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osef Meller, 2009 Author email: mellerf@netvision.net.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License, and the Availability of the original version is retained on all copies and made accessible to the end-user of any code or package that includes COLAMD or any modified version of COLA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hn Maddoc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original TNBC fortran 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original TNBC Fortran 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by P.-G. Martinsson, V. Rokhlin, Y. Shkolnisky, and M. Ty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iaogang Zhang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js van den Berg,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07,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Roy (js@jeannot.org), 2002-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utam Sewani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utam Se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yle Walker, Hubert Holin, John Maddock 2006 -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jamin Sobott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jamin Sobott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ne M. Archibald 2008 Released under the scipy license from __future__ import division, print_function, absolute_im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ne M. Archibald 2008 Released under the scip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ne M. Archibald 2008 Additional contributions by Patrick Varilly and Sturla Molden 2012 Revision by Sturla Molden 2015 Balanced kd-tree construction written by Jake Vanderplas for scikit-learn Released under the scip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ne M. Archibald 2008 # &lt;&lt;&lt;&lt;&lt;&lt;&lt;&lt;&lt;&lt;&lt;&lt;&lt;&lt; Additional contributions by Patrick Varilly and Sturla Molden 2012 Revision by Sturla Molde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Eric W. Mo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SF. Licensed under the PYTHON SOFTWARE FOUNDATION LICENSE VERSION 2 File originates from the cpython source found in Doc/tools/sphinxext/static/copybutton.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drea Gavana Author: &lt;andrea.gava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witter, Inc Licensed under the Apache License v2.0 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ul A. Bristow with new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 A. Bristow To incorporate into Boost.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autam Se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han R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ravis Oliphant Permission to use, copy, modify, and distribute this software without fee is granted under the SciP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by Enthou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 The SciP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earu Peterson all rights reserved, Pearu Peterson &lt;pearu@cens.ioc.ee&gt; Permission to use, modify, and distribute this software is given under the terms of the SciPy (BSD style) license. See LICENSE.txt that came with this distribution for specif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 Lohninger, TU W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ary Strang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Alan Ge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ravis Oliph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Dieter Kraft, FH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89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by Stephen L. Moshier Direct inquiries to 30 Frost Street, Cambridge, MA 0214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by Stephen L. Moshier Direct inquiries to 30 Frost Street, Cambridge, MA 0214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6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5,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5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95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93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92,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9,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9, 1995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9, 1992,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9, 1992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9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8,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8, 1992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8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lvain Gubian &lt;sylvain.gubian@pmi.com&gt;, Yang Xiang &lt;yang.xiang@pmi.com&gt; Author: Sylvain Gubian, Yang Xiang, PMP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lvain Gubian &lt;sylvain.gubian@pmi.com&gt;, Yang Xiang &lt;yang.xiang@pmi.com&gt; Author: Sylvain Gubian, PMP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elix Len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rian Ve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Martin Hens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ani Padmanabh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G. Knep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ydeep P. Bard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incorporated Boost.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To incorporate into Boost.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 filename changes for boost-tru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vin Dunn, Surya K, Pauli Virtanen, the Sphinx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P. Robita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Jordi Gutiérrez Hermoso (Octave p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ian M. Clapper &lt;bmc@clapper.org&gt;, Gael Varoquaux Author: Brian M. Clapper, Gael Varoquaux License: 3-clau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Travers &lt;jtra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mian Ea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Damian Eads. All rights reserved. Adapted for incorporation into Scipy, April 9,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Damian E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Sébastien Fabbro (gentoo p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The University of Colorado Denv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obert Hetland &lt;hetland@ta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ystems Optimization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Xiaogang Zhang Use, modification and distribution are subject to the Boost Software License, Version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an R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Michele Simiona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ean-Sebastien Roy (js@jeanno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M. Cooke &lt;cookedm@physics.mcmaste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SciPy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e Regents of the University of California, through Lawrence Berkeley National Laboratory (subject to receipt of any required approvals from U.S. Dept. of Ener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ean-Sebastien Roy (js@jeanno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avis Oliphant all rights reserved oliphant.travis@ieee.org Permission to use, modify, and distribute this software is given under the terms of the SciPy (BSD style) license. See LICENSE.txt that came with this distribution for specif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avis Oliphant all rights reserved Oliphant.Travis@altavista.net Permission to use, modify, and distribute this software is given under the terms of the SciPy (BSD style) license. See LICENSE.txt that came with this distribution for specif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 Scilab Enterprises Updated by Allan Cornet, Sylvestre Led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Enthough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Enthou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The University of California Berke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the University of Florid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ice University. Developed by D.C. Sorensen, R.B. Lehoucq, C. Yang, and K. Maschhof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stat_r.h#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stat_r.c#5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random_r.h#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qset_r.h#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qset_r.c#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qhull_ra.h#5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poly_r.h#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poly_r.c#3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poly2_r.c#10 $$Change: 2069 $ DateTime: 2016/01/18 22:05:03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mem_r.h#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mem_r.c#5 $$Change: 2065 $ DateTime: 2016/01/18 13:51:04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libqhull_r.h#7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libqhull_r.c#2 $$Change: 2047 $ DateTime: 2016/01/04 22:0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io_r.h#2 $$Change: 2042 $ DateTime: 2016/01/03 13:26:21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io_r.c#4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lobal_r.c#16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eom_r.h#2 $$Change: 2042 $ DateTime: 2016/01/03 13:26:21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eom_r.c#2 $$Change: 1995 $ DateTime: 2015/10/13 21:59:4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eom2_r.c#6 $$Change: 2065 $ DateTime: 2016/01/18 13:51:04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C.B. Barber. Id: //main/2015/qhull/src/libqhull_r/merge_r.h#2 $$Change: 2042 $ DateTime: 2016/01/03 13:26:21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C.B. Barber. Id: //main/2015/qhull/src/libqhull_r/merge_r.c#5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yler Reddy, Ross Hemsley, Edd Edmondson, Nikolai Nowaczyk, Joe Pitt-Francis,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yler Reddy, Richard Gowers, and Max Link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yler Reddy,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iers Lawr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i Virtane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mian Eads, 2007-2008. New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njamin Sobott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i Virtanen &lt;pav@iki.fi&gt; Distributed under the same license as Sci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i Virt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L. H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L. 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Fong and Michael Saunders Distributed under the same license as Sci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Fong and Michael Saun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i Virtanen &lt;pav@iki.fi&gt; Distributed under the same license as Sci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i Virtanen Distributed under the same license as Sci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van der Walt &lt;stefan@mentat.za.net&gt;, Pauli Virtanen &lt;pav@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an E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Peter J. Verv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4 by Johannes Braams texniek at braams.cistron.nl Kersengaarde 33 2723 BP Zoetermeer 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4 Johannes Bra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by Theo Jurri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 Permissions C ACM Publications C 2 Penn Plaza, Suite 701** C New York, NY 10121-0701 C permissions@acm.org C 212.869.7440 ext. 652 C Fax. 212.869.048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gt;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rfft complex*16 intent(c,in,out,overwrite,out=y) :: x(*) integer optional,depend(x),intent(c,in) :: n=size(x) check(n&gt;0&amp;&amp;n&lt;=size(x)) n integer depend(x,n),intent(c,hide) :: howmany = size(x)/n check(n*howmany==size(x)) howmany integer optional,intent(c,in) :: direction = 1 integer optional,intent(c,in),depend(direction) &amp; normalize = (direction&lt;0) end subroutine zr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fftnd complex*16 intent(c,in,out,copy,out=y) :: x(*) integer intent(c,hide),depend(x) :: r=old_rank(x) integer intent(c,hide) :: j=0 integer optional,depend(r),dimension(r),intent(c,in) &amp; s=old_shape(x,j++) check(r&gt;=len(s)) s integer intent(c,hide) :: howmany = 1 integer optional,intent(c,in) :: direction = 1 integer optional,intent(c,in),depend(direction) :: &amp; normalize = (direction&lt;0) callprotoargument complex_double*,int,int*,int,int,int callstatement {&amp; int i,sz=1,xsz=size(x); &amp; for (i=0;i&lt;r;++i) sz *= s[i]; &amp; howmany = xsz/sz; &amp; if (sz*howmany==xsz) &amp; f2py_func)(x,r,s,direction,howmany,normalize); &amp; else {&amp; f2py_success = 0; &amp; PyErr_SetString(_fftpack_error, &amp; inconsistency in x.shape and s argument");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fft complex*16 intent(c,in,out,copy,out=y) :: x(*) integer optional,depend(x),intent(c,in) :: n=size(x) check(n&gt;0) n integer depend(x,n),intent(c,hide) :: howmany = size(x)/n check(n*howmany==size(x)) howmany integer optional,intent(c,in) :: direction = 1 integer optional,intent(c,in),depend(direction) &amp; normalize = (direction&lt;0) end subroutine z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st for convergen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fft real*4 intent(c,in,out,copy,out=y) :: x(*) integer optional,depend(x),intent(c,in) :: n=size(x) check(n&gt;0&amp;&amp;n&lt;=size(x)) n integer depend(x,n),intent(c,hide) :: howmany = size(x)/n check(n*howmany==size(x)) howmany integer optional,intent(c,in) :: direction = 1 integer optional,intent(c,in),depend(direction) &amp; normalize = (direction&lt;0) end subroutine r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np.iscomplexobj(b)): x = x.real if outaxis != -1: x = np.rollaxis(x, -1, outaxis) return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f the bivariate B-spline representation of the surface along with the degree of the spline. fp : ndarray The weighted sum of squared residuals of the spline approximation. ier : int An integer flag about splrep success. Success is indicated if ier&lt;=0. If ier in [1,2,3] an error occurred but was not raised. Otherwise an error is raised. msg : str A message corresponding to the integer flag, 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ernel_func integer intent(in,c) :: k end function kernel_func end interface end python module convolve__user__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it_convolution_kernel use convolve__user__routines external kernel_func integer intent(in,c),check(n&gt;0) :: n integer intent(in,c),optional :: d = 0 real*8 intent(out,c),dimension(n),depend(n) :: omega integer intent(in,c),optional,depend(d) :: zero_nyquist = d%2 end subroutine init_convolution_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lt;prefix&gt;amax ftype&gt; dimension(*), intent(in) :: x integer optional, intent(in), check(incx&gt;0||incx&lt;0) :: incx = 1 integer optional, intent(in), depend(x) :: offx=0 check(offx&gt;=0 &amp;&amp; offx&lt;len(x)) :: offx integer optional, intent(in),depend(x,incx,offx) :: n = (len(x)-offx)/abs(incx) check(len(x)-offx&gt;(n-1)*abs(incx))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np.nonzero(c) 8975 &lt;https://github.com/scipy/scipy/pull/8975&gt;`__: MAINT: Fix warning-based failures 8979 &lt;https://github.com/scipy/scipy/pull/8979&gt;`__: DOC: fix description of count_sort keyword of dendrogram 8982 &lt;https://github.com/scipy/scipy/pull/8982&gt;`__: MAINT: optimize: Fixed minor mistakes in test_linprog.py (#8978) 8984 &lt;https://github.com/scipy/scipy/pull/8984&gt;`__: BUG: sparse.linalg: ensure expm casts integer inputs to float 8986 &lt;https://github.com/scipy/scipy/pull/8986&gt;`__: BUG: optimize/slsqp: do not exit with convergence on steps where... 8989 &lt;https://github.com/scipy/scipy/pull/8989&gt;`__: MAINT: use collections.abc in basinhopping 8990 &lt;https://github.com/scipy/scipy/pull/8990&gt;`__: ENH extend p-values of anderson_ksamp in scipy.stats 8991 &lt;https://github.com/scipy/scipy/pull/8991&gt;`__: ENH: Weighted kde 8993 &lt;https://github.com/scipy/scipy/pull/8993&gt;`__: ENH: spatial.transform.Rotation.random [GSOC 2018] 8994 &lt;https://g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st4 real*4 intent(c,in,out,copy,out=y) :: x(*) integer optional,depend(x),intent(c,in) :: n=size(x) check(n&gt;0&amp;&amp;n&lt;=size(x)) n integer depend(x,n),intent(c,hide) :: howmany = size(x)/n check(n*howmany==size(x)) howmany integer optional,intent(c,in) :: normalize = 0 end subroutine dst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st3 real*4 intent(c,in,out,copy,out=y) :: x(*) integer optional,depend(x),intent(c,in) :: n=size(x) check(n&gt;0&amp;&amp;n&lt;=size(x)) n integer depend(x,n),intent(c,hide) :: howmany = size(x)/n check(n*howmany==size(x)) howmany integer optional,intent(c,in) :: normalize = 0 end subroutine ds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st2 real*4 intent(c,in,out,copy,out=y) :: x(*) integer optional,depend(x),intent(c,in) :: n=size(x) check(n&gt;0&amp;&amp;n&lt;=size(x)) n integer depend(x,n),intent(c,hide) :: howmany = size(x)/n check(n*howmany==size(x)) howmany integer optional,intent(c,in) :: normalize = 0 end subroutine ds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st1 real*4 intent(c,in,out,copy,out=y) :: x(*) integer optional,depend(x),intent(c,in) :: n=size(x) check(n&gt;0&amp;&amp;n&lt;=size(x)) n integer depend(x,n),intent(c,hide) :: howmany = size(x)/n check(n*howmany==size(x)) howmany integer optional,intent(c,in) :: normalize = 0 end subroutine ds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fft real*8 intent(c,in,out,copy,out=y) :: x(*) integer optional,depend(x),intent(c,in) :: n=size(x) check(n&gt;0&amp;&amp;n&lt;=size(x)) n integer depend(x,n),intent(c,hide) :: howmany = size(x)/n check(n*howmany==size(x)) howmany integer optional,intent(c,in) :: direction = 1 integer optional,intent(c,in),depend(direction) &amp; normalize = (direction&lt;0) end subroutine dr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zfftnd_cache end subroutine destroy_zfftnd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zfft_cache end subroutine destroy_zfft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rfft_cache end subroutine destroy_rfft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st2_cache end subroutine destroy_dst2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st1_cache end subroutine destroy_dst1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rfft_cache end subroutine destroy_drfft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dst2_cache end subroutine destroy_ddst2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dst1_cache end subroutine destroy_ddst1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dct4_cache end subroutine destroy_ddct4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dct2_cache end subroutine destroy_ddct2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dct1_cache end subroutine destroy_ddct1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ct4_cache end subroutine destroy_dct4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ct2_cache end subroutine destroy_dct2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ct1_cache end subroutine destroy_dct1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convolve_cache end subroutine destroy_convolve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cfftnd_cache end subroutine destroy_cfftnd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cfft_cache end subroutine destroy_cfft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st4 real*8 intent(c,in,out,copy,out=y) :: x(*) integer optional,depend(x),intent(c,in) :: n=size(x) check(n&gt;0&amp;&amp;n&lt;=size(x)) n integer depend(x,n),intent(c,hide) :: howmany = size(x)/n check(n*howmany==size(x)) howmany integer optional,intent(c,in) :: normalize = 0 end subroutine ddst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st3 real*8 intent(c,in,out,copy,out=y) :: x(*) integer optional,depend(x),intent(c,in) :: n=size(x) check(n&gt;0&amp;&amp;n&lt;=size(x)) n integer depend(x,n),intent(c,hide) :: howmany = size(x)/n check(n*howmany==size(x)) howmany integer optional,intent(c,in) :: normalize = 0 end subroutine dds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st2 real*8 intent(c,in,out,copy,out=y) :: x(*) integer optional,depend(x),intent(c,in) :: n=size(x) check(n&gt;0&amp;&amp;n&lt;=size(x)) n integer depend(x,n),intent(c,hide) :: howmany = size(x)/n check(n*howmany==size(x)) howmany integer optional,intent(c,in) :: normalize = 0 end subroutine dds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st1 real*8 intent(c,in,out,copy,out=y) :: x(*) integer optional,depend(x),intent(c,in) :: n=size(x) check(n&gt;0&amp;&amp;n&lt;=size(x)) n integer depend(x,n),intent(c,hide) :: howmany = size(x)/n check(n*howmany==size(x)) howmany integer optional,intent(c,in) :: normalize = 0 end subroutine dds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ct4 real*8 intent(c,in,out,copy,out=y) :: x(*) integer optional,depend(x),intent(c,in) :: n=size(x) check(n&gt;0&amp;&amp;n&lt;=size(x)) n integer depend(x,n),intent(c,hide) :: howmany = size(x)/n check(n*howmany==size(x)) howmany integer optional,intent(c,in) :: normalize = 0 end subroutine ddct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ct3 real*8 intent(c,in,out,copy,out=y) :: x(*) integer optional,depend(x),intent(c,in) :: n=size(x) check(n&gt;0&amp;&amp;n&lt;=size(x)) n integer depend(x,n),intent(c,hide) :: howmany = size(x)/n check(n*howmany==size(x)) howmany integer optional,intent(c,in) :: normalize = 0 end subroutine ddc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ct2 real*8 intent(c,in,out,copy,out=y) :: x(*) integer optional,depend(x),intent(c,in) :: n=size(x) check(n&gt;0&amp;&amp;n&lt;=size(x)) n integer depend(x,n),intent(c,hide) :: howmany = size(x)/n check(n*howmany==size(x)) howmany integer optional,intent(c,in) :: normalize = 0 end subroutine ddc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ct1 real*8 intent(c,in,out,copy,out=y) :: x(*) integer optional,depend(x),intent(c,in) :: n=size(x) check(n&gt;0&amp;&amp;n&lt;=size(x)) n integer depend(x,n),intent(c,hide) :: howmany = size(x)/n check(n*howmany==size(x)) howmany integer optional,intent(c,in) :: normalize = 0 end subroutine ddc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ct4 real*4 intent(c,in,out,copy,out=y) :: x(*) integer optional,depend(x),intent(c,in) :: n=size(x) check(n&gt;0&amp;&amp;n&lt;=size(x)) n integer depend(x,n),intent(c,hide) :: howmany = size(x)/n check(n*howmany==size(x)) howmany integer optional,intent(c,in) :: normalize = 0 end subroutine dct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ct3 real*4 intent(c,in,out,copy,out=y) :: x(*) integer optional,depend(x),intent(c,in) :: n=size(x) check(n&gt;0&amp;&amp;n&lt;=size(x)) n integer depend(x,n),intent(c,hide) :: howmany = size(x)/n check(n*howmany==size(x)) howmany integer optional,intent(c,in) :: normalize = 0 end subroutine dc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ct2 real*4 intent(c,in,out,copy,out=y) :: x(*) integer optional,depend(x),intent(c,in) :: n=size(x) check(n&gt;0&amp;&amp;n&lt;=size(x)) n integer depend(x,n),intent(c,hide) :: howmany = size(x)/n check(n*howmany==size(x)) howmany integer optional,intent(c,in) :: normalize = 0 end subroutine dc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ct1 real*4 intent(c,in,out,copy,out=y) :: x(*) integer optional,depend(x),intent(c,in) :: n=size(x) check(n&gt;0&amp;&amp;n&lt;=size(x)) n integer depend(x,n),intent(c,hide) :: howmany = size(x)/n check(n*howmany==size(x)) howmany integer optional,intent(c,in) :: normalize = 0 end subroutine dc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rfft complex*8 intent(c,in,out,overwrite,out=y) :: x(*) integer optional,depend(x),intent(c,in) :: n=size(x) check(n&gt;0&amp;&amp;n&lt;=size(x)) n integer depend(x,n),intent(c,hide) :: howmany = size(x)/n check(n*howmany==size(x)) howmany integer optional,intent(c,in) :: direction = 1 integer optional,intent(c,in),depend(direction) &amp; normalize = (direction&lt;0) end subroutine cr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volve_z integer intent(c,hide),depend (x) :: n = len(x) real*8 intent(c,in,out,copy,out=y),dimension(n):: x real*8 intent(c,in,cache),dimension(n),depend(n) :: omega_real real*8 intent(c,in,cache),dimension(n),depend(n) :: omega_imag end subroutine convolve_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volve integer intent(c,hide),depend (x) :: n = len(x) real*8 intent(c,in,out,copy,out=y),dimension(n):: x real*8 intent(c,in,cache),dimension(n),depend(n) :: omega integer intent(c,in),optional :: swap_real_imag = 0 end subroutine convol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fftnd complex*8 intent(c,in,out,copy,out=y) :: x(*) integer intent(c,hide),depend(x) :: r=old_rank(x) integer intent(c,hide) :: j=0 integer optional,depend(r),dimension(r),intent(c,in) &amp; s=old_shape(x,j++) check(r&gt;=len(s)) s integer intent(c,hide) :: howmany = 1 integer optional,intent(c,in) :: direction = 1 integer optional,intent(c,in),depend(direction) :: &amp; normalize = (direction&lt;0) callprotoargument complex_float*,int,int*,int,int,int callstatement {&amp; int i,sz=1,xsz=size(x); &amp; for (i=0;i&lt;r;++i) sz *= s[i]; &amp; howmany = xsz/sz; &amp; if (sz*howmany==xsz) &amp; f2py_func)(x,r,s,direction,howmany,normalize); &amp; else {&amp; f2py_success = 0; &amp; PyErr_SetString(_fftpack_error, &amp; inconsistency in x.shape and s argument");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fft complex*8 intent(c,in,out,copy,out=y) :: x(*) integer optional,depend(x),intent(c,in) :: n=size(x) check(n&gt;0) n integer depend(x,n),intent(c,hide) :: howmany = size(x)/n check(n*howmany==size(x)) howmany integer optional,intent(c,in) :: direction = 1 integer optional,intent(c,in),depend(direction) &amp; normalize = (direction&lt;0) end subroutine c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 July,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ugh assert_equal(stats.genpareto.a, 0.) assert_(np.isposinf(stats.genparet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Number of parameters m, = np.shape(b) # Number of 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lt;&lt;&lt;&lt;&lt;&lt;&lt;&lt;&lt;&lt;&lt;&lt;&lt;&lt; if dt not in map: for k, v in map.i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be stored in Ap[n_row] after the first p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diag(R)). */ if ( notran &amp;&amp; colequ ) for (i = 0; i &lt; A-&gt;ncol; ++i) { zd_mult(&amp;work[i], &amp;work[i], 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diag(R)). */ if ( notran &amp;&amp; colequ ) for (i = 0; i &lt; A-&gt;ncol; ++i) { cs_mult(&amp;work[i], &amp;work[i], 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diag(R)). */ if ( notran &amp;&amp; colequ ) for (i = 0; i &lt; A-&gt;ncol; ++i) work[i] *= C[i]; else if ( !notran &amp;&amp; rowequ ) for (i = 0; i &lt; A-&gt;nrow; ++i) work[i] *= 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diag(R))*inv(op(A))*diag(W). */ for (i = 0; i &lt; A-&gt;nrow; ++i) { zd_mult(&amp;work[i], &amp;work[i], rwor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diag(R))*inv(op(A))*diag(W). */ for (i = 0; i &lt; A-&gt;nrow; ++i) { cs_mult(&amp;work[i], &amp;work[i], rwor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diag(R))*inv(op(A))*diag(W). */ for (i = 0; i &lt; A-&gt;nrow; ++i) work[i] *= rwor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t known a priori, a conservative bound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span.innerHTML = C; if (c.match(/[\u02C6-\u02DC\u00A8]/)) {this.PHTML.acc = -.52} else if (c === "\u2192") {this.PHTML.acc = -.15; this.PHTML.vec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 c: p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 c: do something del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 c: del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 c: #doctest: +IGNORE_EXCEPTION_DETAIL do something del c Traceback (most recent call l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B by diag(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A. Bristow 2011 (added tests for chang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 Use, modification and distribution are subject to the Boost Software License, Version 1.0. (See accompanying file LICENSE_1_0.txt or copy at https://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2003-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2001,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uno Laland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from __future__ import absolute_im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MIT, Boost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dxwdr0NArCgbFziN9NQ8Zzs/N5A3wrxsff7pAIcRaCTNsAKmdZ7LizgU2oAGGiZkAOSV2oR
ynw1Dh8K1Vjsbg14dVSJ+eaxE1wl5N55/OYkMW6e5cQHvCU1v1FUHG88gjhsLhivhDEkOIC5
VTke1C6Bzu6Pp5j/9XsquGkCWsKxm+nESlIly1HPRYikWwZvDdiA7AitUDwDtyJx1RpBd5YB
0PVzy9nurUa0LZmEou</vt:lpwstr>
  </property>
  <property fmtid="{D5CDD505-2E9C-101B-9397-08002B2CF9AE}" pid="3" name="_2015_ms_pID_7253431">
    <vt:lpwstr>71GhzvW0VqQqU8D/zi/dbR4e+ZBm8VguNqTjlZCN5i+RpXE/8G8fPp
IPZefC6JV6krdB2GmPajjvAAKNs4eZfMWeMcEKub0b+FinegdT0zEQW57a2KKplmpxNat8Gu
hfRLWc7Vp7gd1/U/6VS8h6B9hW/96fgthTFivr0elABl0Yr7tdXe9x9bJlDIowt/CXD8sK4R
az2VrQA2GTSXUB1NUisAsiWYx7gwcHvblCBj</vt:lpwstr>
  </property>
  <property fmtid="{D5CDD505-2E9C-101B-9397-08002B2CF9AE}" pid="4" name="_2015_ms_pID_7253431_00">
    <vt:lpwstr>_2015_ms_pID_7253431</vt:lpwstr>
  </property>
  <property fmtid="{D5CDD505-2E9C-101B-9397-08002B2CF9AE}" pid="5" name="_2015_ms_pID_7253432">
    <vt:lpwstr>65XvxDvf+On7fMpGldkjSQFbyZNZMNzGfwRC
E3wsePphcdEef17qDmpU47+CSb+7AEW5OTXhNrpYaA3u8ghvL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